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H.4.4-D.05 Süreç Gözden Geçirme Dokumanı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Meslek Yüksekokulları Eğitim Ve Öğretim Faaliyetleri</w:t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 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r>
          </w:p>
          <w:p>
            <w:pPr>
              <w:pStyle w:val="Normal"/>
              <w:widowControl w:val="false"/>
              <w:spacing w:before="0" w:after="120"/>
              <w:jc w:val="left"/>
              <w:rPr/>
            </w:pPr>
            <w:r>
              <w:rPr/>
              <w:t>Eğitim altyapısı için yangın tüpü temin edilmesi</w:t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Eğitim altyapısı için yangın tüpü temin edilmes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 w:val="false"/>
                <w:color w:val="auto"/>
                <w:kern w:val="0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Cs w:val="false"/>
                <w:color w:val="auto"/>
                <w:kern w:val="0"/>
                <w:szCs w:val="24"/>
                <w:lang w:val="tr-TR" w:eastAsia="zh-CN" w:bidi="ar-SA"/>
              </w:rPr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şlama Tarihi  14/12/2022                Bitiş Tarihi 31/12/2022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Çetin İZGİ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İmdat PARİ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Öğr. Gör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Yük. Sek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030970177"/>
            <w:bookmarkStart w:id="1" w:name="__Fieldmark__0_1030970177"/>
            <w:bookmarkEnd w:id="1"/>
            <w:r>
              <w:rPr/>
            </w:r>
            <w:r>
              <w:rPr/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030970177"/>
            <w:bookmarkStart w:id="3" w:name="__Fieldmark__1_103097017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pacing w:val="3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0225" cy="5575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60" t="-1307" r="-1360" b="-130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0225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dc:language>en-US</dc:language>
  <cp:lastModifiedBy/>
  <cp:lastPrinted>2022-12-14T11:59:00Z</cp:lastPrinted>
  <dcterms:modified xsi:type="dcterms:W3CDTF">2022-12-14T09:00:06Z</dcterms:modified>
  <cp:revision>21</cp:revision>
  <dc:subject/>
  <dc:title>PTT GENEL MÜDÜRLÜĞÜ</dc:title>
</cp:coreProperties>
</file>